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10" w:leader="none"/>
        </w:tabs>
        <w:spacing w:lineRule="auto" w:line="240" w:before="0" w:after="0"/>
        <w:rPr/>
      </w:pPr>
      <w:r>
        <w:rPr>
          <w:sz w:val="24"/>
          <w:szCs w:val="24"/>
        </w:rPr>
        <w:t>Name___________________________________________</w:t>
        <w:tab/>
        <w:t>Date________________</w:t>
      </w:r>
    </w:p>
    <w:p>
      <w:pPr>
        <w:pStyle w:val="Normal"/>
        <w:tabs>
          <w:tab w:val="clear" w:pos="720"/>
          <w:tab w:val="right" w:pos="98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rts and Entertainment Marketing</w:t>
        <w:tab/>
        <w:t>Camps and Clinics—Design Your Ow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810" w:leader="none"/>
        </w:tabs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Create a Promotional Flyer or Brochure for Your Camp/Clinic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Due Date</w:t>
      </w:r>
      <w:r>
        <w:rPr>
          <w:sz w:val="26"/>
          <w:szCs w:val="26"/>
        </w:rPr>
        <w:t>_________________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580"/>
        <w:gridCol w:w="180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cor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a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your camp a name and be sure it stands out on your fl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very specific about the goals of your camp—what will participants learn or what skills will they develop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Mark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 group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vel of ability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s (Must be a Week-Long Camp)  5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s of Sessions each day       5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chool, arena, field, et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 and S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      5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a breakdown of what is included in the 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ches or Instructors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teaching or coaching the session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brity or Pro Ath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2" w:hanging="270"/>
              <w:rPr/>
            </w:pPr>
            <w:r>
              <w:rPr/>
              <w:t>Choose someone who is logically associated with your cam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Tell if they are leading a session or making a guest appea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n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at least t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 their logo on your fl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Contact Inform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your name as the contact pers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they contact yo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dline for regist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they registe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ting and General Appea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all appearance is attractiv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design and layou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ng is even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use of “white” sp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Text boxes are evenly pla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and punctuation</w:t>
            </w:r>
          </w:p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</w:t>
            </w:r>
          </w:p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Ideas are clear and organi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42" w:hanging="270"/>
              <w:jc w:val="left"/>
              <w:rPr/>
            </w:pPr>
            <w:r>
              <w:rPr/>
              <w:t>At least one (not counting sponsors logos)</w:t>
            </w:r>
          </w:p>
          <w:p>
            <w:pPr>
              <w:pStyle w:val="ListParagraph"/>
              <w:numPr>
                <w:ilvl w:val="0"/>
                <w:numId w:val="1"/>
              </w:numPr>
              <w:ind w:left="342" w:hanging="270"/>
              <w:jc w:val="left"/>
              <w:rPr/>
            </w:pPr>
            <w:r>
              <w:rPr/>
              <w:t>Relates to the topic or subj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Good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 10 points for each day 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 10 for having no rubr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8:56:00Z</dcterms:created>
  <dc:creator>Cumberland School Department</dc:creator>
  <dc:description/>
  <cp:keywords/>
  <dc:language>en-US</dc:language>
  <cp:lastModifiedBy>cysd</cp:lastModifiedBy>
  <cp:lastPrinted>2009-02-11T12:07:00Z</cp:lastPrinted>
  <dcterms:modified xsi:type="dcterms:W3CDTF">2010-12-23T18:56:00Z</dcterms:modified>
  <cp:revision>2</cp:revision>
  <dc:subject/>
  <dc:title/>
</cp:coreProperties>
</file>